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</w:t>
      </w:r>
      <w:r>
        <w:rPr>
          <w:sz w:val="20"/>
        </w:rPr>
        <w:t>10 кВ</w:t>
      </w:r>
      <w:r>
        <w:rPr>
          <w:sz w:val="20"/>
          <w:lang w:val="ru-RU"/>
        </w:rPr>
        <w:t xml:space="preserve"> № 4 ПС 35 кВ Шубное</w:t>
      </w:r>
      <w:r>
        <w:rPr>
          <w:bCs/>
          <w:sz w:val="20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плодохранилища ЗАО «Острогожсксадпитомник»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юго-западная часть Острогожского района, кадастровый номер земельного участка 36:19:0000000:12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62821 от 13.08.2018 г. (65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rPr>
          <w:bCs/>
        </w:rPr>
      </w:pPr>
      <w:r>
        <w:rPr/>
        <w:t>Запроектировать строительство ВЛ-10 кВ от опоры № 1 ВЛ-10 кВ № 4 ПС 35 кВ Шубное до границы участка Заявителя (ориентировочная длина ~ 2 км)</w:t>
      </w:r>
      <w:r>
        <w:rPr>
          <w:bCs/>
        </w:rPr>
        <w:t xml:space="preserve">. (инв. № нет, дис./бух. наименование </w:t>
      </w:r>
      <w:r>
        <w:rPr>
          <w:color w:val="000000"/>
        </w:rPr>
        <w:t>ВЛ 10 кВ (отпайка) оп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№ 1 ВЛ 10 к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№ 1 (ПС Шубное) - оп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№ (проект) ВЛ-10кв ф4 от ПС Шубное</w:t>
      </w:r>
      <w:r>
        <w:rPr>
          <w:bCs/>
        </w:rPr>
        <w:t>) (Z36-TP41662821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bCs/>
        </w:rPr>
        <w:t xml:space="preserve">Запроектировать и произвести реконструкцию ВЛ 10 кВ № 4 ПС 35 кВ Шубное в части монтажа ответвительной арматуры на опоре № 1. (Z36-TP41662821.02).   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АС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/</w:t>
            </w:r>
            <w:r>
              <w:rPr>
                <w:sz w:val="20"/>
              </w:rPr>
              <w:t>стальная многогранная (при необходимости установки трехстоечной опоры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3.08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  <w:t>Исп. Иванова И.И. (23-96.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4-11-13T10:46:00Z</cp:lastPrinted>
  <dcterms:modified xsi:type="dcterms:W3CDTF">2019-03-05T04:57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